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3  Del  1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ENEL SOLE SRL – GESTIONE IMPIANTI ILLUMINAZIONE PUBBLICA – MESI DI GENNAIO, FEBBRAIO, MARZO 2016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24"/>
        </w:rPr>
        <w:t>CIG: Z1A01CA221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ENEL SOLE srl – Via Beruto, 18 – Milano, gestisce gli impianti di illuminazione pubblic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impegno di spesa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n. 40/2016 assunto, per la gestione degli impianti di illuminazione pubblica effettuata dalla società Enel Sole,</w:t>
      </w:r>
      <w:r>
        <w:rPr>
          <w:rFonts w:cs="Palatino Linotype" w:ascii="Palatino Linotype" w:hAnsi="Palatino Linotype"/>
          <w:bCs/>
          <w:sz w:val="22"/>
        </w:rPr>
        <w:t xml:space="preserve"> sul capitolo 2780/2/1, “Spese per l’illuminazione pubblica gestita da terzi” – codice intervento 10.05.1 del Bilancio di Previsione 2016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ENEL SOLE srl per la gestione degli impianti di illuminazione pubblica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2635 del 31/01/2016 dell’importo complessivo di € 82,20 iva inclusa – genn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N.  1630001080  del  31/01/2016  dell’importo complessivo di € 591,77 iva inclusa - gennaio 2016;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8660  del  29/02/2016  dell’importo complessivo di € 591,77 iva inclusa - febbr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08661 del   29/02/2016   dell’importo complessivo di € 82,80  iva inclusa - febbrai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15035 del 31/03/2016  dell’importo complessivo di € 82,20    iva inclusa - marzo 2016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 1630015034 del  31/03/2016 dell’importo complessivo di € 591,77  iva inclusa – marzo 2016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ENEL SOLE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a fattura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4"/>
        </w:rPr>
        <w:t>Z1A01CA221</w:t>
      </w:r>
      <w:r>
        <w:rPr>
          <w:rFonts w:cs="Arial" w:ascii="Palatino Linotype" w:hAnsi="Palatino Linotype"/>
          <w:sz w:val="22"/>
          <w:szCs w:val="22"/>
        </w:rPr>
        <w:t>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1 - La liquidazione ed il pagamento in favore della società ENEL SOLE srl, Via Beruto, n. 18 – Milano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48"/>
        <w:gridCol w:w="4820"/>
        <w:gridCol w:w="129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FATTU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IMPORTO €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2635 del 31/01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1080 del 31/01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8660 del 29/02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08661 del 29/02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1630015035 del 31/03/2016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82,20 di cui €   14,82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1630015034 del 31/03/2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591,77 di cui € 106,71 IVA Split pay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2780/2/1 </w:t>
            </w:r>
          </w:p>
        </w:tc>
      </w:tr>
    </w:tbl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1.657,32 alla Soc. ENEL SOLE srl, Via Beruto, n. 18 –  Milano e dell’IVA pari a € 364,59 all’ERARIO con le modalità e i termini previsti.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- Di accreditare l’importo a mezzo bonifico bancario sul conto corrente bancario IBAN: IT45N0503402196000000002974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10:00Z</dcterms:created>
  <dc:creator>Anagrafe</dc:creator>
  <dc:description/>
  <cp:keywords/>
  <dc:language>en-US</dc:language>
  <cp:lastModifiedBy>ufficio.tributi</cp:lastModifiedBy>
  <cp:lastPrinted>2016-08-03T16:08:00Z</cp:lastPrinted>
  <dcterms:modified xsi:type="dcterms:W3CDTF">2016-08-03T14:20:00Z</dcterms:modified>
  <cp:revision>4</cp:revision>
  <dc:subject/>
  <dc:title>COMUNE DI SILVANO PIETRA</dc:title>
</cp:coreProperties>
</file>